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58200</wp:posOffset>
                </wp:positionH>
                <wp:positionV relativeFrom="paragraph">
                  <wp:posOffset>45720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360pt" to="666pt,3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8228965" cy="49155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5440"/>
                          <a:chOff x="0" y="0"/>
                          <a:chExt cx="8228880" cy="49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43160" y="217188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171396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7139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580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027440"/>
                            <a:ext cx="125676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The Board has the power to seek medical advice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160" y="319968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31344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313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760" y="33134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720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15994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0640" y="1256040"/>
                            <a:ext cx="159948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798840"/>
                            <a:ext cx="148536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ompetence Re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055960"/>
                            <a:ext cx="102816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ompet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055960"/>
                            <a:ext cx="114228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Not Compet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3084120"/>
                            <a:ext cx="1828080" cy="125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Competence Programme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Practical training, assessment, practical experience, course of instruction examination of records period of supervised practice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513880"/>
                            <a:ext cx="1256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The Board has the power to order a medical examinatio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084120"/>
                            <a:ext cx="102816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No further actio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2513880"/>
                            <a:ext cx="1142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Boar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868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8576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8576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3434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056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656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8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3760" y="44571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7.05pt" coordorigin="0,0" coordsize="12959,7741">
                <v:rect id="shape_0" stroked="f" o:allowincell="f" style="position:absolute;left:0;top:0;width:12958;height:77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619,3420" to="10619,39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8,2699" to="4676,32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699" to="5757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080" to="125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1618;width:1978;height:1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The Board has the power to seek medical advice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19,5039" to="10619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5218" to="12777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5218" to="8459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79,5218" to="12779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720" to="4499,12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519" to="4679,26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8,1978" to="8456,52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8;top:1258;width:2338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ompetence Revie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3238;width:1618;height:1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ompet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3238;width:1798;height:1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Not Compet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4857;width:2878;height:19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Competence Programme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Practical training, assessment, practical experience, course of instruction examination of records period of supervised practice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3959;width:19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The Board has the power to order a medical examinatio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4857;width:1618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No further actio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8;top:3959;width:17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Board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39,1080" to="1043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4500" to="5939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4500" to="3419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6840" to="5759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3239" to="125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5759" to="1259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5399" to="1259,5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8,7019" to="12056,75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67755</wp:posOffset>
                </wp:positionH>
                <wp:positionV relativeFrom="paragraph">
                  <wp:posOffset>3538855</wp:posOffset>
                </wp:positionV>
                <wp:extent cx="1380490" cy="69469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Refer to health pathwa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278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Refer to health pathway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7755</wp:posOffset>
                </wp:positionH>
                <wp:positionV relativeFrom="paragraph">
                  <wp:posOffset>1138555</wp:posOffset>
                </wp:positionV>
                <wp:extent cx="1494790" cy="10375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efer to HD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(Health &amp; Disability Commissioner) who may return it to the 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89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Refer to HD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(Health &amp; Disability Commissioner) who may return it to the 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-347345</wp:posOffset>
                </wp:positionV>
                <wp:extent cx="1951990" cy="103759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Heal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Unable to perform the required functions due to a mental or physical condi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-27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Health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Unable to perform the required functions due to a mental or physical condition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3538855</wp:posOffset>
                </wp:positionV>
                <wp:extent cx="1266190" cy="6946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Refer to competence pathwa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278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Refer to competence pathwa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-1604645</wp:posOffset>
                </wp:positionV>
                <wp:extent cx="3895090" cy="9232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Avenues open to the RA if “concerns” about practitioners are rai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72.7pt;mso-wrap-distance-left:9.05pt;mso-wrap-distance-right:9.05pt;mso-wrap-distance-top:0pt;mso-wrap-distance-bottom:0pt;margin-top:-126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>Avenues open to the RA if “concerns” about practitioners are rai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-347345</wp:posOffset>
                </wp:positionV>
                <wp:extent cx="2752090" cy="1037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Compet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ay not have the skills and knowledge, attitudes and judgment a health professional needs to be able to practice to acceptable stand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1.7pt;mso-wrap-distance-left:9.05pt;mso-wrap-distance-right:9.05pt;mso-wrap-distance-top:0pt;mso-wrap-distance-bottom:0pt;margin-top:-27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Compet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May not have the skills and knowledge, attitudes and judgment a health professional needs to be able to practice to acceptable stand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3762375</wp:posOffset>
                </wp:positionV>
                <wp:extent cx="1276350" cy="15049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ay impose restrictions  suspensions or condi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Some Board’s use “voluntary” agreements and monitor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18.5pt;mso-wrap-distance-left:9.05pt;mso-wrap-distance-right:9.05pt;mso-wrap-distance-top:0pt;mso-wrap-distance-bottom:0pt;margin-top:296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May impose restrictions  suspensions or condi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Some Board’s use “voluntary” agreements and monitor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255</wp:posOffset>
                </wp:positionH>
                <wp:positionV relativeFrom="paragraph">
                  <wp:posOffset>4453255</wp:posOffset>
                </wp:positionV>
                <wp:extent cx="2180590" cy="11518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Unsatisfactory completion of competence program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* Change the scope of pract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* Impose conditions on scope of practi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350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Unsatisfactory completion of competence programme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* Change the scope of practic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* Impose conditions on scope of practi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1955</wp:posOffset>
                </wp:positionH>
                <wp:positionV relativeFrom="paragraph">
                  <wp:posOffset>-347345</wp:posOffset>
                </wp:positionV>
                <wp:extent cx="1951990" cy="10375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Compla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From patient, family, other members of the public or other health professionals on patient ca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-27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Complai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From patient, family, other members of the public or other health professionals on patient c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48575</wp:posOffset>
                </wp:positionH>
                <wp:positionV relativeFrom="paragraph">
                  <wp:posOffset>3533775</wp:posOffset>
                </wp:positionV>
                <wp:extent cx="1390650" cy="10477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efer to Professional Conduct Committee on conduct iss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27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Refer to Professional Conduct Committee on conduct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34275</wp:posOffset>
                </wp:positionH>
                <wp:positionV relativeFrom="paragraph">
                  <wp:posOffset>4791075</wp:posOffset>
                </wp:positionV>
                <wp:extent cx="1504950" cy="10477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harge sent to Health Practitioners Disciplinary Tribunal (HPD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2.5pt;mso-wrap-distance-left:9.05pt;mso-wrap-distance-right:9.05pt;mso-wrap-distance-top:0pt;mso-wrap-distance-bottom:0pt;margin-top:377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harge sent to Health Practitioners Disciplinary Tribunal (HPD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76875</wp:posOffset>
                </wp:positionH>
                <wp:positionV relativeFrom="paragraph">
                  <wp:posOffset>4791075</wp:posOffset>
                </wp:positionV>
                <wp:extent cx="1962150" cy="10477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Other options- review competence, health, review scope, refer to the police, conciliation or no further ac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82.5pt;mso-wrap-distance-left:9.05pt;mso-wrap-distance-right:9.05pt;mso-wrap-distance-top:0pt;mso-wrap-distance-bottom:0pt;margin-top:37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Other options- review competence, health, review scope, refer to the police, conciliation or no further a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287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23:26:00Z</dcterms:created>
  <dc:creator>user1</dc:creator>
  <dc:description/>
  <cp:keywords/>
  <dc:language>en-US</dc:language>
  <cp:lastModifiedBy> Admin</cp:lastModifiedBy>
  <cp:lastPrinted>2008-10-16T16:33:00Z</cp:lastPrinted>
  <dcterms:modified xsi:type="dcterms:W3CDTF">2010-06-20T23:27:00Z</dcterms:modified>
  <cp:revision>3</cp:revision>
  <dc:subject/>
  <dc:title> </dc:title>
</cp:coreProperties>
</file>